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bookmarkStart w:id="0" w:name="_Hlk23521342"/>
            <w:bookmarkEnd w:id="0"/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10 (80 Unterrichtsstunde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situation 3.1: Aufwendungen und Erträge periodengerecht zuordn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8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kurz vor Jahresende zu buchenden Belegen werden geschäftsjahresübergreifende Geldeingänge und -ausgänge bemerkt, die eine besondere buchhalterische Erfassung erforder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ndlungsprodukte/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t ermittelte anzugrenzende Beträ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t vorgenommene Buchungen zur zeitlichen Jahresabgrenzung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0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ennen, dass geschäftsjahresübergreifende Geldeingänge und -ausgänge zeitlich abgegrenzt werden mü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eiden ARA, PRA, Sonstige Forderungen und Sonstige Rückstellun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men die entsprechenden Buchungen v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affen sich die erforderlichen Informationen, werten diese aus und wenden sie auf eine konkrete Problemstellung an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 (S. 65 – 67, S. 72 - 75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13 – 16 (westermann, ISBN 978-3-427-14746-6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61 – 75 (westermann, ISBN 978-3-427-14719-0</w:t>
            </w:r>
            <w:r>
              <w:rPr>
                <w:rFonts w:cs="Arial" w:ascii="Arial" w:hAnsi="Arial"/>
                <w:color w:val="64646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20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6-08T15:21:00Z</dcterms:modified>
  <cp:revision>9</cp:revision>
  <dc:subject/>
  <dc:title/>
</cp:coreProperties>
</file>